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94270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585116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71746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6295940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